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BRNO MALOMĚŘICE - DIESELCENTRÁLA CELKOVÁ OPRAVA OBJEKT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prosinec 2018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CELKOVÁ OPRAVA OBJEKT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prosinec 2018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 w:before="0" w:after="1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6:00Z</dcterms:created>
  <dc:creator>Petr Stehlík</dc:creator>
  <dc:description/>
  <cp:keywords/>
  <dc:language>en-US</dc:language>
  <cp:lastModifiedBy>uzivatel</cp:lastModifiedBy>
  <cp:lastPrinted>2015-07-10T12:49:00Z</cp:lastPrinted>
  <dcterms:modified xsi:type="dcterms:W3CDTF">2021-12-08T10:50:00Z</dcterms:modified>
  <cp:revision>6</cp:revision>
  <dc:subject/>
  <dc:title>SP STATIKA, s</dc:title>
</cp:coreProperties>
</file>